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16"/>
        <w:gridCol w:w="716"/>
        <w:gridCol w:w="716"/>
        <w:gridCol w:w="716"/>
        <w:gridCol w:w="716"/>
        <w:gridCol w:w="666"/>
        <w:gridCol w:w="716"/>
        <w:gridCol w:w="666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.SW.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      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1.85pt;margin-top:-27.15pt;width:111.7pt;height:22.45pt;mso-wrap-style:none;v-text-anchor:middle" type="_x0000_t136">
                  <v:path textpathok="t"/>
                  <v:textpath on="t" fitshape="t" string="TWIN HAWK." style="font-family:&quot;Arial Black&quot;;font-size:16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   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4  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5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7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8 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typ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igh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norma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revers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 mod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mod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 soun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emo soun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n 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1pla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2pla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oin 1pla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oin 3pla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n 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1pla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2pla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oin 1pla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oin 3pla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.SW.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      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iculty   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ff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k,270k,470k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k,200k,350k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bonu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laye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laye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laye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laye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ntinu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pla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7:59:00Z</dcterms:created>
  <dc:creator>JONES</dc:creator>
  <dc:description/>
  <dc:language>en-US</dc:language>
  <cp:lastModifiedBy>JONES</cp:lastModifiedBy>
  <dcterms:modified xsi:type="dcterms:W3CDTF">2000-04-12T18:36:00Z</dcterms:modified>
  <cp:revision>1</cp:revision>
  <dc:subject/>
  <dc:title>DIP</dc:title>
</cp:coreProperties>
</file>